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color w:val="002060"/>
          <w:sz w:val="32"/>
          <w:szCs w:val="32"/>
        </w:rPr>
        <w:t>Исследовательская работа по теме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« Волшебные слова, для чего они нужны?»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, когда я прошу что-то у моих родителей или других взрослых, моя мама добавляет, а «волшебное слово». Когда я была совсем маленькой, я не знала, что это за слово, но потом  поняла, что речь идет о слове «пожалуйста». И теперь мне стало интересно, а какие  еще бывают «волшебные слова» и как они проявляют свое волшебство на людей? От родителей я узнала, что «волшебные слова» - это вежливые слова, которые люди употребляют в своей реч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 мое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вежлив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моего  исследования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спользование вежливых слов в речи и их влияние на взаимоотношения люд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 поставила перед собой задачи: </w:t>
      </w:r>
    </w:p>
    <w:p>
      <w:pPr>
        <w:pStyle w:val="Mso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 появились некоторые наиболее употребительные вежливые слова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ся с некоторыми фактами использования вежливых слов и их влияния на взаимоотношение людей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ледить употребление вежливых слов среди учащихся моего класса.</w:t>
      </w:r>
    </w:p>
    <w:p>
      <w:pPr>
        <w:pStyle w:val="Msolistparagraph"/>
        <w:ind w:left="4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-первых, хочу начать с происхождения самого слова «вежливость» «вежливый», очень красивая этимология у этих слов. Старинное «вежа»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е значило «человек, знающий, как себя надо вести» Любопытно, что исчезнув из языка, это «вежа» оставило о себе память в слове «невежа», живущим и в наши дни. Вежливость – это учтивость, благовоспитанность, соблюдение бытовых прили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обще, вежливые слова можно разделить на несколько групп:</w:t>
      </w:r>
    </w:p>
    <w:p>
      <w:pPr>
        <w:pStyle w:val="Mso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– приветств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- благодар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– просьб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– извинения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862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ова – приветствия.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shd w:fill="FFFFFF" w:val="clear"/>
        </w:rPr>
      </w:pPr>
      <w:r>
        <w:rPr>
          <w:rFonts w:eastAsia="Calibri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клоняться от приветствия или не ответить на него во все времена и у всех народов считалось верхом невоспитанности и неуважения к окружающим. Ведь в поклоне, в коротких словах привета заключено очень большое и важное содержание: «Я тебя вижу, человек. Ты мне приятен. Знай, что я тебя уважаю и желаю тебе всего самого доброго: здоровья, мира, веселья, счастья». Вот что обозначает простое, обыкновенное слово «Здравствуйте».  </w:t>
      </w:r>
    </w:p>
    <w:p>
      <w:pPr>
        <w:pStyle w:val="Normal"/>
        <w:ind w:firstLine="27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 – благодарности.</w:t>
      </w:r>
    </w:p>
    <w:p>
      <w:pPr>
        <w:pStyle w:val="Normal"/>
        <w:ind w:firstLine="27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распространенных слов благодарности является, конечно же, слово «спасибо».  Интересен и тот факт, что слово это появилось еще в 16 веке из словосочетания «спаси Бог» (т.е. пусть спасет тебя Бог), которое произносилось достаточно часто. Позже для краткости эти слова слились в одно и приобрели современное звучание. Можно с уверенностью сказать о том, что «спасибо» – это самое вежливое слово в любом языке мира</w:t>
      </w:r>
      <w:r>
        <w:rPr>
          <w:rFonts w:cs="Times New Roman" w:ascii="Times New Roman" w:hAnsi="Times New Roman"/>
          <w:color w:val="737272"/>
          <w:sz w:val="28"/>
          <w:szCs w:val="28"/>
          <w:shd w:fill="FFFFFF" w:val="clear"/>
        </w:rPr>
        <w:t>.</w:t>
      </w:r>
      <w:r>
        <w:rPr>
          <w:rStyle w:val="Appleconvertedspace"/>
          <w:rFonts w:cs="Helvetica" w:ascii="Helvetica" w:hAnsi="Helvetica"/>
          <w:color w:val="737272"/>
          <w:sz w:val="19"/>
          <w:szCs w:val="19"/>
          <w:shd w:fill="FFFFFF" w:val="clear"/>
        </w:rPr>
        <w:t> </w:t>
      </w:r>
      <w:r>
        <w:rPr>
          <w:rFonts w:cs="Helvetica" w:ascii="Helvetica" w:hAnsi="Helvetica"/>
          <w:color w:val="737272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7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 – просьб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ожалуйста» употребляется как вводное слово при выражении вежливого обращения, просьбы. Очень интересна история этого слова. Оно происходит от двух слов: «пожалуй» и «ста». В устах древнерусского человека слово «пожалуй»  означало: «сделай милость», «окажи любезность». Что касается маленького словечка «ста», то оно является устаревшей формой обращения, обычно в качестве приставки к имени. Чтобы проследить «волшебную» силу слова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пожалуйст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вайте обратимся к произведению В.Осеевой «Волшебное слово». Помните, как мальчик по имени Павлик плакал и сердился на то, что сестра Ленка не давала ему краски, бабушка прогоняла тряпкой из кухни из-за одной лишь морковки, ну а брат не брал с собой кататься на лодке. И что же произошло дальше после встречи с «загадочным» стариком, который научил произносить Павлика «волшебное» слово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ожалуйста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него стало всё получаться:  сестра Лена разрешила взять любую краску, бабушка выбрала самый лучший, румяный пирожок для него, а брат согласился взять его с собой. И какие же были слова Павлика в тот момент? «Волшебник! Волшебник!» «Помогло! Опять помогло!».</w:t>
      </w:r>
    </w:p>
    <w:p>
      <w:pPr>
        <w:pStyle w:val="Normal"/>
        <w:ind w:firstLine="27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лова – извин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звините»</w:t>
      </w:r>
      <w:r>
        <w:rPr>
          <w:rFonts w:cs="Times New Roman" w:ascii="Times New Roman" w:hAnsi="Times New Roman"/>
          <w:sz w:val="28"/>
          <w:szCs w:val="28"/>
        </w:rPr>
        <w:t xml:space="preserve"> – простое русское слово, значит простите мою вину. Если сильно провинился  лучше  сказать «</w:t>
      </w:r>
      <w:r>
        <w:rPr>
          <w:rFonts w:cs="Times New Roman" w:ascii="Times New Roman" w:hAnsi="Times New Roman"/>
          <w:i/>
          <w:sz w:val="28"/>
          <w:szCs w:val="28"/>
        </w:rPr>
        <w:t>простите»</w:t>
      </w:r>
      <w:r>
        <w:rPr>
          <w:rFonts w:cs="Arial" w:ascii="Arial" w:hAnsi="Arial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извинения должны быть искренними и достаточным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азывается, существует немало пословиц, поговорок  и загадок о вежливых словах. Некоторые из них, я бы хотел привести в пример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овицы и поговорки о вежливых словах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ривет, таков и ответ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ливое слово гнев побеждает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слово и кошке приятно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рог обед, дорог привет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е слово лучше мягкого пирога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го спасибо не жалей, а чужого не жди!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гадки о вежлив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ть друзьям не лень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аясь: «добрый …. (день)»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 другу на прощани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кажем …  («до свидания»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чего ж оно красиво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доброе …(«спасибо»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хоже слово «царствуй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ветливое … («здравствуй»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ужой разговор никогда не встревай,</w:t>
      </w:r>
    </w:p>
    <w:p>
      <w:pPr>
        <w:pStyle w:val="Normal"/>
        <w:shd w:fill="FFFFFF" w:val="clear"/>
        <w:spacing w:lineRule="auto" w:line="240" w:before="280" w:after="280"/>
        <w:rPr>
          <w:rFonts w:ascii="Book Antiqua" w:hAnsi="Book Antiqua" w:cs="Book Antiqu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зрослых ты лучше не … (перебивай</w:t>
      </w:r>
      <w:r>
        <w:rPr>
          <w:rFonts w:cs="Book Antiqua" w:ascii="Book Antiqua" w:hAnsi="Book Antiqua"/>
          <w:sz w:val="24"/>
          <w:szCs w:val="24"/>
        </w:rPr>
        <w:t>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й классный  руководитель Валентина Александровна и я решили провести небольшое анкетирование в 1  классе нашей школы. Наша задача - узнать, как ребята используют вежливые слова, и вообще, много ли они их знаю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кетирование  показало следующе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опрос - Часто ли вы употребляете слова вежливости? Дети ответили :</w:t>
      </w:r>
    </w:p>
    <w:p>
      <w:pPr>
        <w:pStyle w:val="Msolistparagraph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-  20  детей ;     редко – 1 ребёнок;     иногда - 1 ребёнок;    не употребляю – 1 ребёнок 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торой вопрос - По отношению к кому чаще вы употребляете слова вежливости? Дети ответили :</w:t>
      </w:r>
    </w:p>
    <w:p>
      <w:pPr>
        <w:pStyle w:val="Normal"/>
        <w:spacing w:lineRule="auto" w:line="240" w:before="280" w:after="280"/>
        <w:ind w:left="49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 взрослым – 10 детей;  к друзьям - 2 ребёнка;   ко всем - 11 детей;</w:t>
      </w:r>
    </w:p>
    <w:p>
      <w:pPr>
        <w:pStyle w:val="Normal"/>
        <w:spacing w:lineRule="auto" w:line="240" w:before="280" w:after="280"/>
        <w:ind w:left="49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49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ретий вопрос - Назовите слова вежливости, которые вы обычно употребляете?  Дети ответили 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– 8  слов; спасибо –  13   слов; с добрым утром –   5 слова; привет –   4  слова; пожалуйста –     9  слов ; до свидания –     5  слова 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а четвертый вопрос  - считаете ли вы себя вежливым человеком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 человек считают, что - да и 4 человека ,что  - нет.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шено было 23 ребенка.</w:t>
      </w:r>
    </w:p>
    <w:p>
      <w:pPr>
        <w:pStyle w:val="Normal"/>
        <w:ind w:first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ледующем этапе я решила  понаблюдать за моими одноклассниками во время учебного дня и выяснить, так ли это.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и наблюдения </w:t>
      </w:r>
      <w:r>
        <w:rPr>
          <w:rFonts w:cs="Times New Roman" w:ascii="Times New Roman" w:hAnsi="Times New Roman"/>
          <w:sz w:val="28"/>
          <w:szCs w:val="28"/>
        </w:rPr>
        <w:t>показали следующе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ром при встрече с учителем поздоровалось лишь   8  человек, в конце учебного дня попрощалось   6. Между собой мои одноклассники также редко говорят привет, всего 5  человек. Ну а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асибо,  пожалуй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вини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и вовсе не слыш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Заключение.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елав эту работу, я поняла, что Вежливость – одно из важнейших качеств культурного человека. Не имея навыков вежливого общения, трудно произвести хорошее впечатление на окружающих. Вежливость дает радость от общения с людьми. И самое главное преимущество вежливого обращения: оно вызывает ответную вежливость, ведь недаром  говорят: «Как аукнется, так и откликнется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sz w:val="28"/>
          <w:szCs w:val="28"/>
        </w:rPr>
        <w:t>После проведенного мною наблюдения за одноклассниками, я поняла, что не все ученики оказались вежли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тобы это исправить, мы с Валентиной Александровной  решили проводить классные часы на данную тему и попробовать организовать «День Вежливости» в нашем классе. Ну а пока я собираюсь раздать  небольшие памятки с правилами вежливости.          </w:t>
      </w:r>
    </w:p>
    <w:p>
      <w:pPr>
        <w:pStyle w:val="Normal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касается «Волшебных слов», то я поняла, почему они волшебные. Уверенно могу сказать, что при помощи этих слов мы можем получить то, что просим, и поблагодарить за полученное.</w:t>
      </w:r>
    </w:p>
    <w:p>
      <w:pPr>
        <w:pStyle w:val="Normal"/>
        <w:spacing w:lineRule="auto" w:line="240" w:before="280" w:after="280"/>
        <w:ind w:left="284" w:hanging="0"/>
        <w:contextualSpacing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7" r="-1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117" r="-1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6"/>
          <w:szCs w:val="46"/>
          <w:lang w:eastAsia="ru-RU"/>
        </w:rPr>
      </w:pPr>
      <w:r>
        <w:rPr>
          <w:rFonts w:cs="Times New Roman" w:ascii="Times New Roman" w:hAnsi="Times New Roman"/>
          <w:b/>
          <w:sz w:val="46"/>
          <w:szCs w:val="46"/>
          <w:lang w:eastAsia="ru-RU"/>
        </w:rPr>
      </w:r>
    </w:p>
    <w:p>
      <w:pPr>
        <w:pStyle w:val="Normal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pacing w:before="0" w:after="200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5:04:00Z</dcterms:created>
  <dc:creator>ёбюьтолрёпнё</dc:creator>
  <dc:description/>
  <cp:keywords/>
  <dc:language>en-US</dc:language>
  <cp:lastModifiedBy>ёбюьтолрёпнё</cp:lastModifiedBy>
  <cp:lastPrinted>2020-02-27T18:14:00Z</cp:lastPrinted>
  <dcterms:modified xsi:type="dcterms:W3CDTF">2020-02-27T15:15:00Z</dcterms:modified>
  <cp:revision>2</cp:revision>
  <dc:subject/>
  <dc:title>              Исследовательская работа по теме:</dc:title>
</cp:coreProperties>
</file>